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u w:val="single"/>
        </w:rPr>
        <w:t>The Tom Robinson Uproar</w:t>
      </w:r>
      <w:r>
        <w:rPr>
          <w:rFonts w:cs="Arial" w:ascii="Arial" w:hAnsi="Arial"/>
        </w:rPr>
        <w:t xml:space="preserve"> </w:t>
      </w:r>
    </w:p>
    <w:p>
      <w:pPr>
        <w:pStyle w:val="Normal"/>
        <w:jc w:val="both"/>
        <w:rPr>
          <w:rFonts w:ascii="Arial" w:hAnsi="Arial" w:cs="Arial"/>
        </w:rPr>
      </w:pPr>
      <w:r>
        <w:rPr>
          <w:rFonts w:cs="Arial" w:ascii="Arial" w:hAnsi="Arial"/>
        </w:rPr>
        <w:t>By: Cory Callan, Steven Corpus, Zak Boyle, and Cole McKinney</w:t>
      </w:r>
    </w:p>
    <w:p>
      <w:pPr>
        <w:pStyle w:val="Normal"/>
        <w:jc w:val="center"/>
        <w:rPr>
          <w:rFonts w:ascii="Arial" w:hAnsi="Arial" w:cs="Arial"/>
        </w:rPr>
      </w:pPr>
      <w:r>
        <w:rPr>
          <w:rFonts w:cs="Arial" w:ascii="Arial" w:hAnsi="Arial"/>
        </w:rPr>
      </w:r>
    </w:p>
    <w:p>
      <w:pPr>
        <w:pStyle w:val="Normal"/>
        <w:spacing w:before="0" w:after="200"/>
        <w:jc w:val="both"/>
        <w:rPr>
          <w:rFonts w:ascii="Arial" w:hAnsi="Arial" w:cs="Arial"/>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452755</wp:posOffset>
            </wp:positionV>
            <wp:extent cx="2514600" cy="2111375"/>
            <wp:effectExtent l="0" t="0" r="0" b="0"/>
            <wp:wrapTight wrapText="bothSides">
              <wp:wrapPolygon edited="0">
                <wp:start x="-42" y="0"/>
                <wp:lineTo x="-42" y="21507"/>
                <wp:lineTo x="21600" y="21507"/>
                <wp:lineTo x="21600" y="0"/>
                <wp:lineTo x="-42" y="0"/>
              </wp:wrapPolygon>
            </wp:wrapTight>
            <wp:docPr id="1" name="seersuckatticus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ersuckatticus510" descr=""/>
                    <pic:cNvPicPr>
                      <a:picLocks noChangeAspect="1" noChangeArrowheads="1"/>
                    </pic:cNvPicPr>
                  </pic:nvPicPr>
                  <pic:blipFill>
                    <a:blip r:embed="rId2"/>
                    <a:srcRect l="-7" t="-9" r="-7" b="-9"/>
                    <a:stretch>
                      <a:fillRect/>
                    </a:stretch>
                  </pic:blipFill>
                  <pic:spPr bwMode="auto">
                    <a:xfrm>
                      <a:off x="0" y="0"/>
                      <a:ext cx="2514600" cy="2111375"/>
                    </a:xfrm>
                    <a:prstGeom prst="rect">
                      <a:avLst/>
                    </a:prstGeom>
                  </pic:spPr>
                </pic:pic>
              </a:graphicData>
            </a:graphic>
          </wp:anchor>
        </w:drawing>
      </w:r>
      <w:r>
        <w:rPr>
          <w:rFonts w:cs="Arial" w:ascii="Arial" w:hAnsi="Arial"/>
        </w:rPr>
        <w:t>Last night, an irate group of six or so men converged on the Maycomb County Jailhouse.  I happened to be standing by the jailhouse when the men approached Atticus Finch who was sitting outside reading a newspaper.  When I asked Atticus why he was there he responded, “I heard about the transfer of my client, Tom Robinson, who was to be put in the county jailhouse and I just knew that this would stir up trouble in Maycomb.”  Due to the darkness of the night it was hard for me to pick out who each of the six men were but I did catch a glimpse of one member of the group.  It was Mr. Cunningham.  It seemed to me as if he was the leader of the group.  When I asked Atticus why he believed or knew what their reasoning was to be there he said, “They didn’t think it was necessary to wait for a judge’s ruling on Tom but that they can take matters into their own hands.”  He went on to say that when they approached him, the stench of alcohol was present in the air.  I agreed with Atticus because the group was furious in the way they addressed Atticus for his defending of Tom.   I could now tell that the alcohol was exemplifying the racial tensions.  As I watched from the window, I saw three shadowy figures along the side of the jail. It seemed as if they were spying on the men.  Luckily one of them ran through the light and it turned out to be Scout, Atticus’s daughter.  I caught up with her and asked her a few questions.  “Scout, why were you and your friends out so late and what brings you here?”  “Well, see its not common that Pop leaves the house this late and me, Jem, and Dill got suspicious of his actions so we wanted to see what was up for ourselves,” Scout replied. “I noticed that you seemed to help calm down the mob. Could you tell me how you did it?” “Well Mr. Cunningham is a father himself and I just put thoughts into his head about how he would be hurting and influencing his family. I guess I just have that charm on people!” Scout said.   There you have it folks, the drama, the curiosity, the racial tensions and all of it to be stopped by a young girl by the name of Scout Finch.</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0:00:00Z</dcterms:created>
  <dc:creator>Patrick Boyle</dc:creator>
  <dc:description/>
  <cp:keywords/>
  <dc:language>en-US</dc:language>
  <cp:lastModifiedBy>Patrick Boyle</cp:lastModifiedBy>
  <dcterms:modified xsi:type="dcterms:W3CDTF">2010-01-04T00:24:00Z</dcterms:modified>
  <cp:revision>2</cp:revision>
  <dc:subject/>
  <dc:title>The Tom Robinson Uproar </dc:title>
</cp:coreProperties>
</file>